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942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liver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lung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brain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nia [any form]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mening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mening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brai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brai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4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ma of spinal cor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abscess of spinal cor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encephalitis or myel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berculosis of central nervous system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3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berculosis of central nervous system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eriton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ilia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ilia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bacteriological or histological examination not d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bacteriological or histological examination unknown (at pres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found (in sputum) by microscop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not found (in sputum) by microscopy, but found by bacterial cul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not found by bacteriological examination, but tuberculosis confirmed histological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8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ary tuberculosis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bonic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ocutaneous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c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pneumonic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pneumonic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c plagu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plagu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gu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nth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hrax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terhouse-Friderichsen syndrome, meningococc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card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an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ptococcal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phylococcal septicemi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susceptible Staphylococcus aureus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resistant Staphylococcus aureus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taphylococcal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septicemia [Streptococcus pneumoniae septicemia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anaerob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gram-negative organis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hemophilus influenzae [H. influenzae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escherichia coli [E. coli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pseudomona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due to serrat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pticemia due to gram-negative organis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epticemia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8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shock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immunodeficiency virus [HIV] diseas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, unspecified typ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 type 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 type 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lytic poliomyelitis specified as bulbar, poliovirus type 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, unspecified typ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 type 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 type 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liomyelitis with other paralysis, poliovirus type 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varicella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cella (hemorrhagic) pneum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varicella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tic meningo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tic septic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measle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measles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omyelitis due to rubell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8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herpesvirus 6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8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uman herpesviru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panese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ern equine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stern equine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. Loui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stralian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fornia viru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osquito-borne viral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2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quito-borne viral encephal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ssian spring-summer [taiga]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ping il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european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ick-borne viral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3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-borne viral encephal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encephalitis transmitted by other and unspecified arthropod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 with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 with other neurologic manifest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Nile Fever with other complica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A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 hepatic coma, acute or unspecified, without mention of hepatitis del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 hepatic coma, acute or unspecified, with hepatitis del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 hepatic coma without hepatitis del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 hepatic coma with hepatitis del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hepatitis C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delta without mention of active hepatitis B disease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E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hepatitis C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viral hepatitis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hepatitis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hepatitis C with hepatic 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lciparum malaria [malignant tertian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yphilitic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yphilit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syphilitic meningitis (secondary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cepha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ruptured cerebral aneury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tospiral meningitis (aseptic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iasis of lu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andidia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cidioid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peri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ygomycosis [Phycomycosis or Mucormycosis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encephalitis due to toxoplasm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ocarditis due to toxoplasm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toxoplasm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systemic disseminated toxoplasm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yst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diffuse goiter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uninodular goiter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ultinodular goiter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nodular goiter, unspecified type,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yrotoxicosis from ectopic thyroid nodule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yrotoxicosis of other specified origin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yrotoxicosis without mention of goiter or other cause, with mention of thyrotoxic crisis or sto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ketoacidosis, not stated as uncontrolled, or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ketoacidosis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hyperosmolarity, not stated as uncontrolled, or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hyperosmolarity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other coma, not stated as uncontrolled, or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diabetes mellitus with other coma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I or unspecified type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 [juvenile type]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I or unspecified type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ketoacidosis, type I [juvenile type]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I or unspecified type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 [juvenile type]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I or unspecified type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hyperosmolarity, type I [juvenile type]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I or unspecified type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 [juvenile type], not stated as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I or unspecified type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with other coma, type I [juvenile type], uncontroll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washiorko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tritional marasm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vere protein-calorie malnutr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meconium ile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pulmonary manifesta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mor lysis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ckle-cell thalassemia with cr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b-SS disease with cr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ckle-cell/Hb-C disease with cr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ickle-cell disease with cr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lytic-uremic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neoplastic chemotherapy induced pancyt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rug-induced pancyt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 cell aplasia (acquired)(adult)(with thymoma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plastic anemia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factor VIII disord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factor IX disord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brination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hilus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pt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phyl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in other bacteri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erob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gram-negative bacteria, not elsewhere class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other specified bacter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unspecified bacteri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coccal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in other fungal diseas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viruses not elsewhere class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trypanosomia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in sarcoid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other nonbacterial organism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pyogen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sinophilic mening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 and encephalomyelitis in vir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itis in vir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, myelitis, and encephalomyelitis in rickettsi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, myelitis, and encephalomyelitis in protozoal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cephalitis and encephalomyelitis due to infection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itis due to infection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itis and encephalomyelitis following immunization procedur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itis following immunization procedur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us acute disseminated encephalomyelitis (ADEM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ostinfectious encephalitis and encephalo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infectious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ncephalitis and encephalo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uses of encephalitis and encephalo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uses of 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causes of encephalitis, myelitis, and encephalomyel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spin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and intraspinal abscess of unspecified si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intracranial venous sinus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ye's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leptic malignant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myelopath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quadripleg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1-C4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1-C4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5-C7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iplegia, C5-C7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quadripleg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ked-in sta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tit mal stat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d mal stat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ia partialis continua, with intractable epileps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opathy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bolic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ion of bra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ede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in death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asthenia gravis with (acute) exacerb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anterolateral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anterior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inferolateral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inferoposterior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inferior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lateral wall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e posterior wall infarction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endocardial infarction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other specified sites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al infarction of unspecified site, initial episode of c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coronary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or pulmona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atrogenic pulmonary embolism and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pulmonary embol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pulmonary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ulmonary embolism and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bacterial end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infective endocarditis in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ndocard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tis in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ocarditi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myocard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icular fibrill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icular flutt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arres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sy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sy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ia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dia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ombined systolic and dia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combined systolic and diastolic heart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chordae tendine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papillary mus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erebr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extradur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basilar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carotid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vertebral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multiple and bilateral precerebral arteries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other specified precerebral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clusion and stenosis of unspecified precerebral artery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thrombosis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embolism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4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artery occlusion, unspecified with cerebral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unspecified si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thorac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abdomin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aorta, thoracoabdomin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oracic aneurysm, ruptur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aneurysm, ruptur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ortic aneurysm of unspecified site, ruptur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1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oracoabdominal aneurysm, ruptur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carotid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ilia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ren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vertebr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ction of other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abdominal aor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ombotic microangi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l vein thromb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dd-chiari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embolism and thrombosis of inferior vena cav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with bleedi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in diseases classified elsewhere, with bleedi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aryngitis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tracheitis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aryngotracheitis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piglottitis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raglottitis unspecified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adenovi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respiratory syncytial vi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parainfluenza vi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ARS-associated coronavi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virus not elsewhere class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pneumoni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pneumonia [Streptococcus pneumoniae pneumonia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Klebsiella pneumoni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Pseudomona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Hemophilus influenzae [H. influenzae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reptococcu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reptococcus, group 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reptococcus, group B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Streptococc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Staphylococcu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susceptible pneumonia due to Staphylococcus aure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icillin resistant pneumonia due to Staphylococcus aure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taphylococcus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anaerob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escherichia coli [E. coli]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gram-negative bacter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Legionnaires' diseas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specified bacter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ial pneumoni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mycoplasma pneumoni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chlamyd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due to other specified organ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cytomegalic inclusion diseas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whooping cough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anth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aspergill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other systemic mycos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 in other infectious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chopneumonia, organism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a, organism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avian influenza virus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novel H1N1 influenza virus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novel influenza A virus with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ulmonary edema due to fumes and vapor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inhalation of food or vomit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inhalation of oils and essenc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nitis due to other solids and liquid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yema with fistul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pyema without mention of fistul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eurisy with effusion, with mention of a bacterial cause other than tubercul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tension pneumo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lu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mediasti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angioleiomyomat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endocrine cell hyperplasia of infanc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interstitial glycogen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factant mutations of the lu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olar capillary dysplasia with vein misalignm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terstitial lung diseases of childhoo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dema of lung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espiratory failure following trauma and surg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ulmonary insufficiency, not elsewhere classified, following trauma and surg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chronic respiratory failure following trauma and surg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espiratory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chronic respiratory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asti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esophagus with bleedi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esophag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esophageal laceration-hemorrhage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heoesophageal fistul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ic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astric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ic ulcer, unspecified as acute or chronic,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duodenal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duodenal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odenal ulcer, unspecified as acute or chronic,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out mention of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peptic ulcer of unspecified site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eptic ulcer of unspecified site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ptic ulcer of unspecified site, unspecified as acute or chronic,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,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hemorrhage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, with hemorrhage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hemorrhage and perforation, without mention of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r unspecified gastrojejunal ulcer with hemorrhage and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astrojejunal ulcer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jejunal ulcer, unspecified as acute or chronic, without mention of hemorrhage or perforation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ophic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ic mucosal hypertrophy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ic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gastritis and gastroduoden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oden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sinophilic gastritis,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odysplasia of stomach and duodenum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lulafoy lesion (hemorrhagic) of stomach and duode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pendicitis with generalized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pendicitis with peritone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unilateral or unspecified (not specified as recurr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unilateral or unspecified, recurr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bilateral (not specified as recurr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gangrene, bilateral, recurr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unilateral or unspecified (not specified as recurr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unilateral or unspecified, recurr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bilateral (not specified as recurren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gangrene, bilateral, recurren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bilical hernia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al hernia, unspecified,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sional ventral hernia,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tral hernia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phragmatic hernia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other specified sites,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1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unspecified site, with gangre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ascular insufficiency of intesti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vul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osis of small intestine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small intestine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osis of colon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colon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itis in infectious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eumococcal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itis (acute) generaliz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e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bacterial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uppurative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oas muscle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3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etroperitoneal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etroperitoneal infec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erit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eritoneum (nontraumatic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intesti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odysplasia of intestine with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ulafoy lesion (hemorrhagic) of intesti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necrosis of liv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liv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l pyem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c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orenal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c infar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and chronic cholecystitis, with obstru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gallbladd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on of bile duc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ation of bile duc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ncreat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lesion of proliferative glomerulonephr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lesion of rapidly progressive glomerulonephr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in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other specified pathological lesion in kidne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lomerulonephritis with unspecified pathological lesion in kidne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rapidly progressive glomerulonephr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renal cortical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lesion of tubular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lesion of renal cortical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lesion of renal medullary [papillary]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other specified pathological lesion in kidne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 stage renal diseas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yelonephritis with lesion of renal medullary necr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al and perinephric absc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bladder, nontraumat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r unspecified pelvic peritonitis, fema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renal failur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renal failure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renal failure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shock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shock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shock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embolism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embolism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renal failure,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renal failure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renal failure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shock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shock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shock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embolis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embolism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embolism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renal failur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renal failure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renal failure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shock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shock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shock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embolis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embolism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embolism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renal failur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renal failure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renal failure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shock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shock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shock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embolis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embolism, in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embolism, comple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renal fail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sh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embol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dney failure following abortion and ectopic and molar pregnanc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following abortion or ectopic and molar pregnanc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following abortion or ectopic and molar pregnanc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from placenta previa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from placenta previa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mature separation of placenta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partum hemorrhage associated with coagulation defects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partum hemorrhage associated with coagulation defects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pre-eclampsia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lampsia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-eclampsia or eclampsia superimposed on pre-existing hypertension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eatened premature labor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onset of delivery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4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incompetence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amniotic cavity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amniotic cavity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9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infection during labor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9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infection during labor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uterus before onset of labor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uterus before onset of labor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uterus during labor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ring or following labor and delivery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hypotension syndrome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hypotension syndrome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following labor and delivery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following labor and delivery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puerperal infection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puerperal infection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sis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sis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tic thrombophlebitis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tic thrombophlebitis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jor puerperal infection, unspecified as to episode of care or not applicab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jor puerperal infection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jor puerperal infection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antepartu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antepartu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postpartu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postpartu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air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niotic fluid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blood-clot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delivered, with mention of postpartum complicat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delivered, with mention of postpartum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etrical pulmonary embolism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unspecified as to episode of care or not applicab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delivered, with or without mention of ante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delivered, with mention of postpartum condi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ante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artum cardiomyopathy, postpartum condition or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sure ulcer, stage 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sure ulcer, stage IV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8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tizing fasci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ncephal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niorachisch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iencepha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reduction deformities of bra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on trunc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 transposition of great vessel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uble outlet right ventri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ransposition of great vessel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ralogy of fallo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on ventri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 bilocula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of pulmonary valve, congenit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uspid atresia and stenosis, congenit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bstein's anoma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plastic left heart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ortic sten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 triatriat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anomalies of heart, not elsewhere class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eart bl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ruption of aortic arch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y coarctation and atres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iovenous malform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pulmonary artery and pulmonary circul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cerebrovascular syste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fetal circul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enesis, hypoplasia, and dysplasia of lu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heoesophageal fistula, esophageal atresia and sten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iary atres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5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ocephalosyndactyl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diaphrag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y of abdominal wall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ne belly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phaloce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schi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genital anomalies of abdominal wal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lo-cardio-facial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oined twi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7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and cerebral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birth asphyx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hypoxic-ischemic encephal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distress syndrome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onium aspiration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tion of clear amniotic fluid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tion of blood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etal and newborn aspiration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stitial emphysema and related condi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hemorrh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respiratory disease arising in the perinatal perio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failure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iration of postnatal stomach contents with respiratory symptom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arrest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ytomegalovirus infe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genital infections specific to the perinatal perio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anus neonator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emia [sepsis]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V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of fetus or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intestinal hemorrhage of fetus or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ps fetalis due to isoimmuniz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3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rnicterus of fetus or newborn due to isoimmuniz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4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natal jaundice due to hepatocellular damag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4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ernicterus of fetus or newborn not due to isoimmuniz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metabolic acidosis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neonatal thrombocyt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intravascular coagulation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neonatal neutr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tizing enterocolitis in newbor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ge I necrotizing enterocolitis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ge II necrotizing enterocolitis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ge III necrotizing enterocolitis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natal intestinal perfo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ps fetalis not due to isoimmuniz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ulsions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depression, coma, and other abnormal cerebral signs in fetus or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ious vomiting in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ventricular leukomalac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arrest of newbor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ctional quadripleg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ogenic sh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sh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hock without mention of trau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9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arres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out mention of intracranial injury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vault of skull with intracranial injury of other and unspecified natur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prolonged [more than 24 hours)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out mention of intracranial injury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skull with intracranial injury of other and unspecified natur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unspecified state of un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jury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out mention of intracranial injury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skull fracture with intracranial injury of other and unspecified natur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r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f face with other bones,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prolonged [more than 24 hours] loss of consciousness and return to pre- 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cerebral laceration and contusion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prolonged [more than 24 hours]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 with subarachnoid, subdural, and extradur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prolonged [more than 24 hours] loss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other and unspecified intracranial hemorrhage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ervical vertebra, unspecified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irst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econd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hird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our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if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ix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even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cervical vertebr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dorsal [thoracic] vertebra without mention of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umbar vertebra without mention of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out mention of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vertebral column without mention of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1-C4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5-C7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1-C4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5-C7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1-T6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7-T12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1-T6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complete lesion of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7-T12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umbar spine with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umbar spine with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complete cauda equina les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other cauda equina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 other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complete cauda equina les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other cauda equina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acrum and coccyx with other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vertebral column with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6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vertebral column with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rib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ne rib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wo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hree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our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five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ix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even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eight or more rib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rib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ter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il ches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arynx and trache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arynx and trache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acetabul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cetabul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ub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li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schi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pelvic fractures with disruption of pelvic cir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pelvic fractures without disruption of pelvic cir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ther specified part of pelv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unspecified fracture of pelv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9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bones of trunk, ope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upper end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urgical neck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natomical neck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greater tuberosity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upper end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lower end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supracondylar fracture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ateral condyle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edial condyle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condyle(s)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lower end of humer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forear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lecranon process of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oronoid process of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Monteggia's frac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open fractures of proximal end of ulna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head of radi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eck of radiu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open fractures of proximal end of radius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radius with ulna, upper end (any part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radius or uln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radius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ulna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radius with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ower end of forearm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Colles' fract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s of distal end of radius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distal end of ulna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ower end of radius with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orear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radius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ulna (alone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radius with uln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ntracapsular section of neck of femur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epiphysis (separation) (upper)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idcervical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transcervical fracture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ntracapsular section of neck of femur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epiphysis (separation) (upper)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idcervical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transcervical fracture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nter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ub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ochanteric section of neck of femur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inter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ubtrochanteric section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neck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ower end of femur, unspecified par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ondyle, femora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epiphysis. Lower (separation)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supracondylar fracture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lower end of fem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tibi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fibul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pper end of fibula with tib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tibi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fibul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fibula with tib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tibi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ibula alon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part of fibula with tib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multiple fractures involving both lower limbs, lower with upper limb, and lower limb(s) with rib(s) and ster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8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multiple fractures involving both lower limbs, lower with upper limb, and lower limb(s) with rib(s) and ster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hip, unspecified si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posterior dislocation of hip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obturator dislocation of hip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anterior dislocation of hip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cervical vertebr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first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econd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third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four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fif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ix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eventh cervical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multiple cervical vertebra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lumbar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thoracic vertebr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vertebra, unspecified si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vertebra,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tern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prolonged loss of consciousness,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laceration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brief [less than 1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laceration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prolonged [more than 24 hours] loss of consciousness and return to pre- 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erebral laceration and contusion,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prolonged [more than 24 hours)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rachnoid hemorrhage following injury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dural hemorrhage following injury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brief [less than 1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dural hemorrhage following injury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prolonged [more than 24 hours] loss of consciousness and return to pre- 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out mention of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3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intracranial hemorrhage following injury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unspecified state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no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brief [less than one hour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moderate [1-24 hours] loss of consciousnes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prolonged [more than 24 hours] loss of consciousness without return to pre-existing conscious leve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loss of consciousness of unspecified du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 open intracranial wound, with concuss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thorax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hemothorax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hemothorax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hemothorax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hemothorax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out penetration of heart chambers or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 penetration of heart chambers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heart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heart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out penetration of heart chambers,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heart with penetration of heart chambers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lung without mention of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lung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lung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lung with open wound into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iaphrag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ronchus without mention of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sophagus without mention of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ronchus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sophagus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intrathoracic organs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and unspecified intrathoracic organ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tomach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mall intestine, unspecified site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uodenu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small intestine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lon, unspecified site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scending [right] colo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ansverse colo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escending [left] colo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igmoid colo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ctu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sites in colon and rectu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colon or rectum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gastrointestinal tract, unspecified site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head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body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tail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multiple and unspecified site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ppendix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gastrointestinal site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laceration, modera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laceration, majo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unspecifie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hematoma and contus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laceration, mino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laceration, modera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 open wound into cavity, laceration, majo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 laceration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liver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laceration extending into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massive parenchymal disrup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unspecifie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hematoma without rupture of capsu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capsular tears, without major disruption of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laceration extending into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 open wound into cavity, massive parenchyma disrup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spleen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complete disruption of kidney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unspecifie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hematoma without rupture of capsu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lacer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 open wound into cavity, complete disruption of kidney parenchym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ladder and urethra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reter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u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pelvic organ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pelvic organ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unspecified intra-abdominal orga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adrenal glan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bile duct and gallbladd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peritone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 open wound into cavity, retroperitone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and multiple intra-abdominal organs,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9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nal injury to unspecified or ill-defined organs with open wound into cavit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 with trachea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rachea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 with trachea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larynx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rachea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bilateral [any level]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bilateral [any level]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bilateral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bilateral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bilateral [any leve]), without mention of complic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bilateral [any level], complicat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horacic aor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nominate and subclavian arteri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ior vena cav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nominate and subclavian vei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ulmonary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ulmonary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ulmonary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blood vessels of 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bdominal aor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vena cava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epatic vei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vena cava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eliac and mesenteric arteries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gastr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epat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n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ranches of celiac ax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ior mesenteric artery (trunk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rimary branches of superior mesenter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mesenter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eliac and mesenteric arteries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ior mesenteric vein and primary subdivis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ferior mesenteric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rtal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nic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rtal and splenic veins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nal blood vessels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ypogastri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ypogastric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liac blood vessels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blood vessels of abdomen and pelv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xillary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xillary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xillary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mmon femor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uperficial femor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femoral vei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pliteal vessel(s)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pliteal arte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pliteal ve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20-2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20-2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(any degree) involving 60-69 percent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60-6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60-6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70-7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60-6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70-7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80-8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10-1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20-2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30-3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40-4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50-5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60-6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70-7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80-89%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90% or more of body surfac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complete lesion of spinal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1-C4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complete lesion of spinal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5-C7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complete lesion of spinal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1-T6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un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complete lesion of spinal cor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anterior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central cord syndrom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7-T12 level with other specified spinal cord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bar spinal cord injury without evidence of spinal bone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cral spinal cord injury without evidence of spinal bone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da equina spinal cord injury without evidence of spinal bone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2.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sites of spinal cord injury without evidence of spinal bone injur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r embol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t embolis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shoc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nur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sep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ic inflammatory response syndrome due to noninfectious process with acute organ dysfun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cardiogen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septic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oth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ir embolism as a complication of medical care, not elsewhere classified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MAJOR CC LIST (Table 6I)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2:01:00Z</dcterms:created>
  <dc:creator>processdb</dc:creator>
  <dc:description/>
  <cp:keywords/>
  <dc:language>en-US</dc:language>
  <cp:lastModifiedBy>CMS</cp:lastModifiedBy>
  <dcterms:modified xsi:type="dcterms:W3CDTF">2011-07-22T22:01:00Z</dcterms:modified>
  <cp:revision>2</cp:revision>
  <dc:subject/>
  <dc:title>Code</dc:title>
</cp:coreProperties>
</file>